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e Broderson</w:t>
      </w:r>
    </w:p>
    <w:p>
      <w:pPr>
        <w:pStyle w:val="Normal"/>
        <w:jc w:val="right"/>
        <w:rPr/>
      </w:pPr>
      <w:r>
        <w:rPr/>
        <w:t>Tier 1</w:t>
      </w:r>
    </w:p>
    <w:p>
      <w:pPr>
        <w:pStyle w:val="Normal"/>
        <w:jc w:val="right"/>
        <w:rPr/>
      </w:pPr>
      <w:r>
        <w:rPr/>
        <w:t>April 18, 2008</w:t>
      </w:r>
    </w:p>
    <w:p>
      <w:pPr>
        <w:pStyle w:val="Normal"/>
        <w:jc w:val="center"/>
        <w:rPr>
          <w:b/>
          <w:b/>
        </w:rPr>
      </w:pPr>
      <w:r>
        <w:rPr>
          <w:b/>
        </w:rPr>
        <w:t>Planning Conversation</w:t>
      </w:r>
    </w:p>
    <w:p>
      <w:pPr>
        <w:pStyle w:val="Normal"/>
        <w:rPr>
          <w:b/>
          <w:b/>
        </w:rPr>
      </w:pPr>
      <w:r>
        <w:rPr>
          <w:b/>
        </w:rPr>
      </w:r>
    </w:p>
    <w:p>
      <w:pPr>
        <w:pStyle w:val="Normal"/>
        <w:ind w:firstLine="720"/>
        <w:rPr/>
      </w:pPr>
      <w:r>
        <w:rPr/>
        <w:t>I finally had a chance to interview 6</w:t>
      </w:r>
      <w:r>
        <w:rPr>
          <w:vertAlign w:val="superscript"/>
        </w:rPr>
        <w:t>th</w:t>
      </w:r>
      <w:r>
        <w:rPr/>
        <w:t xml:space="preserve"> grade teacher, Susie Edwards on Wednesday, April 15</w:t>
      </w:r>
      <w:r>
        <w:rPr>
          <w:vertAlign w:val="superscript"/>
        </w:rPr>
        <w:t>th</w:t>
      </w:r>
      <w:r>
        <w:rPr/>
        <w:t xml:space="preserve"> after school.  Mrs. Edwards has been a 6</w:t>
      </w:r>
      <w:r>
        <w:rPr>
          <w:vertAlign w:val="superscript"/>
        </w:rPr>
        <w:t>th</w:t>
      </w:r>
      <w:r>
        <w:rPr/>
        <w:t xml:space="preserve"> grade teacher for approximately five years and a prior fourth grade teacher for one year.  I started the conversation out by asking her to share about her teaching that day.  She spoke about the frustrations of teaching math to students that have a short attention span and seem indifferent to learning.  I asked if she could explain more about the lesson itself.  She shared that she was teaching about probability and how difficult a standard it was to teach the kids.  She shared that she struggled with how to teach it to the kids where it would be meaningful.  I asked how she might know when the lesson was meaningful.  She paused for about 15 seconds and then said that the kids would become engaged and be able to answer the questions correctly, instead of guessing.  I then asked if she could give an example of a past lesson when she received that positive student reaction.  She thought for what seemed a long time, and then said it was when she taught fractions and she broke a large Hershey bar into pieces and told the kids they would all get a piece but they might be different sizes.  The kids were very excited until they realized they could get just a sliver opposed to a big chuck.  She shared more about the lesson and the fun they all had in participating in the activity.  </w:t>
      </w:r>
    </w:p>
    <w:p>
      <w:pPr>
        <w:pStyle w:val="Normal"/>
        <w:rPr/>
      </w:pPr>
      <w:r>
        <w:rPr/>
      </w:r>
    </w:p>
    <w:p>
      <w:pPr>
        <w:pStyle w:val="Normal"/>
        <w:ind w:firstLine="720"/>
        <w:rPr/>
      </w:pPr>
      <w:r>
        <w:rPr/>
        <w:t xml:space="preserve">I asked Mrs. Edwards if she felt the strategies she used in her probability lesson were similar or different than the ones she used in the fraction lesson.  She shared that she knew they were different.  We then talked about what factors led her to choose the strategies she decided to use.  She shared that she was in a hurry and didn’t have a chance to plan ahead so she decided to just wing it.  I asked if by winging it she hadn’t met her goal of learning probability for that day.  She agreed and said that she would have done it differently.  We talked about what she might do differently if she had it to do again.  We discussed Mrs. Edwards high standards for her class and her desire to keep those standards high.  I asked what standards she holds for herself and how she monitors herself.  She shared that she usually can tell right away when she is presenting if she has not put enough time and effort into planning.  Once she starts teaching, she can feel if she is off.  I asked how that made her feel.  She stated that if she was off it wasn’t a good feeling but when she was on, it felt great.  </w:t>
      </w:r>
    </w:p>
    <w:p>
      <w:pPr>
        <w:pStyle w:val="Normal"/>
        <w:rPr/>
      </w:pPr>
      <w:r>
        <w:rPr/>
      </w:r>
    </w:p>
    <w:p>
      <w:pPr>
        <w:pStyle w:val="Normal"/>
        <w:ind w:firstLine="720"/>
        <w:rPr/>
      </w:pPr>
      <w:r>
        <w:rPr/>
        <w:t>At the end of our conversation I asked if our conversation had been helpful.  She shared that it really had been because she was given time to reflect on her teaching.  She shared that she felt comfortable because the conversation was not directed in a negative way and that it was more inquiry based.  She liked the open ended questions that forced her to look at her lesson in a somewhat critical way without punishment.  She shared that she didn’t mind having this planning conversation but wouldn’t want one daily.  It would be too draining.</w:t>
      </w:r>
    </w:p>
    <w:p>
      <w:pPr>
        <w:pStyle w:val="Normal"/>
        <w:rPr/>
      </w:pPr>
      <w:r>
        <w:rPr/>
      </w:r>
    </w:p>
    <w:p>
      <w:pPr>
        <w:pStyle w:val="Normal"/>
        <w:ind w:firstLine="720"/>
        <w:rPr/>
      </w:pPr>
      <w:r>
        <w:rPr/>
        <w:t>For me, doing this planning conversation was very enlightening.  I was able to ask open ended question to probe for information in a non accusing way.  I was initially uncomfortable because I wasn’t sure what to ask but as I became more engrossed with the conversation, I just relaxed.  I liked asking questions that made both of us think a little more about the purpose of teaching and creating a lesson.  At times, I wasn’t sure what way to go with my questions and I had to refer back to my notes.  Thankfully, I was with a friend that was patient.  Overall, the process for me was a very positive experience.  It was something that I definitely see a lot of value in.  It’s just going to take practice to be able to ask the right questions to guide the conversation in the right direction.</w:t>
      </w:r>
    </w:p>
    <w:sectPr>
      <w:type w:val="nextPage"/>
      <w:pgSz w:w="12240" w:h="15840"/>
      <w:pgMar w:left="126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38:00Z</dcterms:created>
  <dc:creator>The Broderson's</dc:creator>
  <dc:description/>
  <cp:keywords/>
  <dc:language>en-US</dc:language>
  <cp:lastModifiedBy>The Broderson's</cp:lastModifiedBy>
  <cp:lastPrinted>2008-04-15T20:26:00Z</cp:lastPrinted>
  <dcterms:modified xsi:type="dcterms:W3CDTF">2008-04-16T03:32:00Z</dcterms:modified>
  <cp:revision>2</cp:revision>
  <dc:subject/>
  <dc:title>Sue Broderson</dc:title>
</cp:coreProperties>
</file>